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496"/>
        <w:gridCol w:w="1641"/>
        <w:gridCol w:w="1151"/>
        <w:gridCol w:w="1117"/>
        <w:gridCol w:w="1120"/>
        <w:gridCol w:w="1061"/>
        <w:gridCol w:w="1053"/>
      </w:tblGrid>
      <w:tr>
        <w:trPr>
          <w:tblHeader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No</w:t>
            </w:r>
          </w:p>
        </w:tc>
        <w:tc>
          <w:tcPr>
            <w:tcW w:w="3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CONCEPTO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DOCUMENTO FUENTE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PERIODI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CIDAD</w:t>
            </w:r>
          </w:p>
        </w:tc>
        <w:tc>
          <w:tcPr>
            <w:tcW w:w="4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CONTABLE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PRESUPUESTAL</w:t>
            </w:r>
          </w:p>
        </w:tc>
      </w:tr>
      <w:tr>
        <w:trPr>
          <w:tblHeader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3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CARG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ABON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CAR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olios reales; escritura pública; actas, oficios o acuerdos de destino o de uso, avalúo o documentos equivalentes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360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rqueológicos.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ab/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Bienes Arqueológicos en Custodia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stodia de Bienes Arqueológicos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rtístico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Bienes Artísticos en Custodia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stodia de Bienes Artísticos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Histórico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Bienes Históricos en Custodia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Custodia de Bienes Históricos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5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Áreas Naturales Protegida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Áreas y Parques Nacionales Protegid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Custodia de Áreas y Parques Nacionales Protegidos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Valor Simbólic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: </w:t>
            </w:r>
            <w:r>
              <w:rPr>
                <w:rFonts w:cs="Noto Sans" w:ascii="Noto Sans" w:hAnsi="Noto Sans"/>
                <w:b/>
                <w:sz w:val="18"/>
                <w:szCs w:val="18"/>
              </w:rPr>
              <w:t>Es aquél que se asigna a los bienes arqueológicos, artísticos, históricos y naturales con el valor de una unidad monetaria (un peso), ya que por sus características no es posible de cuantificar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olios reales; escritura pública; actas, oficios o acuerdos de destino o de uso, avalúo o documentos equivalentes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i/>
                <w:sz w:val="18"/>
                <w:szCs w:val="18"/>
              </w:rPr>
              <w:t>En todos los casos este registro se deberá realizar de forma simultánea con la incorporación que se realice de los bienes en otro ente público (asiento No. 1)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7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rqueológico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stodia de Bienes Arqueológic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Bienes Arqueológicos en Custodia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7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rtístico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stodia de Bienes Artístic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Bienes Artísticos en Custodia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7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Áreas Naturales Protegida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Custodia de Áreas y Parques Nacionales Protegid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4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Áreas y Parques Nacionales Protegidos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7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Históricos 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7.6.9.3.1    </w:t>
            </w:r>
            <w:r>
              <w:rPr>
                <w:rFonts w:cs="Noto Sans" w:ascii="Noto Sans" w:hAnsi="Noto Sans"/>
                <w:sz w:val="14"/>
                <w:szCs w:val="14"/>
              </w:rPr>
              <w:t>Custodia de bienes Históricos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7.6.8.3.1    </w:t>
            </w:r>
            <w:r>
              <w:rPr>
                <w:rFonts w:cs="Noto Sans" w:ascii="Noto Sans" w:hAnsi="Noto Sans"/>
                <w:sz w:val="14"/>
                <w:szCs w:val="14"/>
              </w:rPr>
              <w:t>Bienes históricos en custodia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i/>
                <w:sz w:val="18"/>
                <w:szCs w:val="18"/>
              </w:rPr>
              <w:t>Se deberá reflejar, en su caso el registro por las responsabilidades conforme a la Guía No. 22 Responsabilidades, a valor actualizado o de reposición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.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rqueológicos.</w:t>
            </w:r>
          </w:p>
        </w:tc>
        <w:tc>
          <w:tcPr>
            <w:tcW w:w="16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olios reales, escritura pública; actas, oficios o acuerdos de destino, de uso, o documentos equivalentes, denuncia ante el Ministerio Público, fincamiento de responsabilidad o procedimiento administrativo emitido por la autoridad competente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stodia de Bienes Arqueológic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Bienes Arqueológicos en Custodia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rtísticos.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Custodia de Bienes Artístic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2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Bienes Artísticos en Custodia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Históricos.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9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Custodia de Bienes Históric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6.8.3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Bienes Históricos en Custodia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Áreas naturales Protegidas</w:t>
            </w:r>
          </w:p>
        </w:tc>
        <w:tc>
          <w:tcPr>
            <w:tcW w:w="16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7.6.9.4.1     </w:t>
            </w:r>
            <w:r>
              <w:rPr>
                <w:rFonts w:cs="Noto Sans" w:ascii="Noto Sans" w:hAnsi="Noto Sans"/>
                <w:sz w:val="14"/>
                <w:szCs w:val="14"/>
              </w:rPr>
              <w:t>Custodia de Áreas y Parques Nacionales Protegido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7.6.8.4.1      </w:t>
            </w:r>
            <w:r>
              <w:rPr>
                <w:rFonts w:cs="Noto Sans" w:ascii="Noto Sans" w:hAnsi="Noto Sans"/>
                <w:sz w:val="14"/>
                <w:szCs w:val="14"/>
              </w:rPr>
              <w:t>Áreas y Parques Nacionales Protegidos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NOTAS:</w:t>
            </w:r>
          </w:p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70" w:right="57" w:hanging="357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quellos bienes arqueológicos, artísticos, históricos y naturales protegidos que estén registrados en cuentas de Activo Fijo antes de la emisión de la presente guía, deberán permanecer en dichas cuentas y adicionalmente reflejarse para su control en las cuentas de orden establecidas en esta Guía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528" w:right="57" w:hanging="36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l inventario físico de los bienes arqueológicos, artísticos, históricos y áreas naturales protegidas, deberá coincidir con los saldos del auxiliar contable en cuentas de orden, el cual podrá reflejar el valor de avalúo o el valor simbólico (una unidad monetaria, un peso) y formará parte de la integración del Libro de Inventario y Balances.</w:t>
            </w:r>
          </w:p>
        </w:tc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1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5458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386" w:right="57" w:hanging="36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sta guía se elaboró con base en los “Lineamientos para el registro auxiliar sujeto a inventario de bienes arqueológicos, artísticos e históricos bajo custodia de los entes públicos”, publicados en el DOF el 15 de agosto de 2012 por el CONAC.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Header"/>
        <w:spacing w:lineRule="atLeast" w:line="240"/>
        <w:jc w:val="center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7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  <w:font w:name="Soberana Sans Black">
    <w:altName w:val="Times New Roman"/>
    <w:charset w:val="00"/>
    <w:family w:val="roman"/>
    <w:pitch w:val="default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4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right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-306705</wp:posOffset>
          </wp:positionH>
          <wp:positionV relativeFrom="paragraph">
            <wp:posOffset>-589915</wp:posOffset>
          </wp:positionV>
          <wp:extent cx="7795895" cy="1035621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5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81250</wp:posOffset>
              </wp:positionH>
              <wp:positionV relativeFrom="paragraph">
                <wp:posOffset>5334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Geomanist" w:hAnsi="Geomanist" w:cs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Geomanist" w:ascii="Geomanist" w:hAnsi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4.2pt;mso-position-vertical-relative:text;margin-left:18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Geomanist" w:hAnsi="Geomanist" w:cs="Geomanist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Geomanist" w:ascii="Geomanist" w:hAnsi="Geomanist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b w:val="false"/>
              <w:b w:val="false"/>
              <w:smallCaps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30.- PATRIMONIO NACIONAL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7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07:00Z</dcterms:created>
  <dc:creator>Ma de Angeles Raquel Ruiz Real</dc:creator>
  <dc:description/>
  <cp:keywords/>
  <dc:language>en-US</dc:language>
  <cp:lastModifiedBy>Jenifer Carbajal Gómez</cp:lastModifiedBy>
  <cp:lastPrinted>2021-01-01T16:09:00Z</cp:lastPrinted>
  <dcterms:modified xsi:type="dcterms:W3CDTF">2025-04-08T18:05:00Z</dcterms:modified>
  <cp:revision>4</cp:revision>
  <dc:subject/>
  <dc:title>PROCEDIMIENTOS DE REGISTRO CONTABLE</dc:title>
</cp:coreProperties>
</file>